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 </w:t>
      </w:r>
      <w:r>
        <w:rPr>
          <w:rFonts w:cs="Corbel" w:ascii="Corbel" w:hAnsi="Corbel"/>
          <w:i/>
          <w:smallCaps/>
          <w:sz w:val="24"/>
          <w:szCs w:val="24"/>
        </w:rPr>
        <w:t>2017-2019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rzedsiębiorczość w sektorze publicznym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US"/>
              </w:rPr>
              <w:t>E/II/EiZSP/C-1.7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/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Katedra Ekonomiki i Zarządza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II stopień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/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/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specjalistyczn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/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inż. Lidia Kaliszcza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/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inż. Lidia Kaliszczak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 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. 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 xml:space="preserve">2. 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dstawowy zakres wiedzy z zakresu mikro i makroekonomii, zarządzania, ekonomii sektora publiczn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3.1. Cele przedmiotu/moduł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>
          <w:trHeight w:val="10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apoznanie studenta z istotą, przejawami oraz znaczeniem działań przedsiębiorczych w organizacjach sektora publicznego, w kontekście zwiększania jakości zaspokajania potrzeb społecznych. </w:t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nanie zasad i metod wsparcia przedsiębiorczości w sektorze publicznym oraz  innowacyjnych rozwiązań  w zakresie funkcjonowania wybranych organizacji publiczn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Kształcenie umiejętności myślenia i działania w sposób przedsiębiorczy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.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jaśnia teorię przedsiębiorczości, rodzaje inicjatyw przedsiębiorczych  oraz ich znaczenie w organizacjach publicznych, w aspekcie zwiększenia jakości  działani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1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dentyfikuje  programy wsparcia i niezbędną infrastrukturę wspierającą przedsiębiorczość w sektorze publicznym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nalizuje i projektuje innowacyjne rozwiązania w zakresie funkcjonowania wybranych organizacji publi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U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U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pracować w grupie, przyjmując w niej różne role oraz współodpowiedzialność za realizowane zadani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K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myśleć i działać w sposób przedsiębiorczy  uwzględniając wymogi i ograniczenia sfery publicz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K09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.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ćwiczeń audytoryjnych</w:t>
      </w:r>
    </w:p>
    <w:p>
      <w:pPr>
        <w:pStyle w:val="Akapitzlist"/>
        <w:spacing w:lineRule="auto" w:line="240"/>
        <w:ind w:left="1080" w:hanging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stota i rodzaje przedsiębiorczości; Ewolucja przedsiębiorczości; Źródła, efekty i miary przedsiębiorczości; Gospodarcze i społeczne znaczenie przedsiębiorczości w gospodarce i społeczeństwi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eneza i specyfika przedsiębiorczości w sektorze publicznym Przejawy, model i formy przedsiębiorczości w sektorze publiczny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sparcie przedsiębiorczości w sektorze publicznym: Programy wsparcia przedsiębiorczości; Infrastruktura wspierająca przedsiębiorczość.</w:t>
            </w:r>
          </w:p>
        </w:tc>
      </w:tr>
      <w:tr>
        <w:trPr>
          <w:trHeight w:val="31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dsiębiorczość w jednostkach gospodarki publicznej. Kształtowanie klimatu sprzyjającego przedsiębiorczości.</w:t>
            </w:r>
          </w:p>
        </w:tc>
      </w:tr>
      <w:tr>
        <w:trPr>
          <w:trHeight w:val="31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dsiębiorczość w jednostkach samorządu terytorial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zedsiębiorczość społeczna; Lokalne inicjatywy przedsiębiorcze w sektorze publicznym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.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analiza case study, praca w grupach (dyskusja), prezentacje multimedialne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1.</w:t>
      </w:r>
      <w:r>
        <w:rPr/>
        <w:t xml:space="preserve"> Sposoby weryfikacji efektów kształcenia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aca zespoł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.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zytywna ocena z kolokwium (51% punktów) + ocena aktywności i udziału w dyskusji ważąca w 20% w ocenie końcowej zaliczenia przedmiotu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plan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zaliczeni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zaliczenia, analiza case study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Literatura podstawowa: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Kraśnicka T., Przedsiębiorczość sektora publicznego i jej uwarunkowania [w:] A. Frąckiewicz-Wronka (red.), Zarządzanie publiczne – elementy teorii i praktyki, Wydawnictwo Akademii Ekonomicznej im. Karola Adamieckiego w Katowicach, Katowice 2009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284"/>
              <w:contextualSpacing/>
              <w:jc w:val="both"/>
              <w:rPr/>
            </w:pPr>
            <w:r>
              <w:rPr>
                <w:rFonts w:cs="Corbel" w:ascii="Corbel" w:hAnsi="Corbel"/>
              </w:rPr>
              <w:t xml:space="preserve">Kraśnicka T. (red.), Przedsiębiorczość w sektorze publicznym. Wybrane zagadnienia i wyniki badań, Uniwersytet Ekonomiczny w Katowicach, Katowice 2011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ascii="Corbel" w:hAnsi="Corbel" w:cs="Corbel"/>
                <w:b/>
                <w:b/>
                <w:smallCaps/>
                <w:color w:val="000000"/>
              </w:rPr>
            </w:pPr>
            <w:r>
              <w:rPr>
                <w:rFonts w:cs="Corbel" w:ascii="Corbel" w:hAnsi="Corbel"/>
              </w:rPr>
              <w:t xml:space="preserve">Mair J. Robinson J., Hockerts K., Przedsiębiorczość społeczna, WSP TWP, Warszawa 2010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ascii="Corbel" w:hAnsi="Corbel" w:cs="Corbel"/>
                <w:b/>
                <w:b/>
                <w:smallCaps/>
                <w:color w:val="000000"/>
              </w:rPr>
            </w:pPr>
            <w:r>
              <w:rPr>
                <w:rFonts w:cs="Corbel" w:ascii="Corbel" w:hAnsi="Corbel"/>
              </w:rPr>
              <w:t>Saar M.A., Jak samorządy lokalne mogą wspierać rozwój przedsiębiorczości?, CeDeWu, Warszawa 2011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318"/>
              <w:jc w:val="both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Osborn D., Gaebler T., Rządzić inaczej. Jak duch przedsiębiorczości przenika i przekształca administrację publiczną, Media rodzina of Poznań, Poznań 1992.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 xml:space="preserve">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318"/>
              <w:jc w:val="both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udoł S., Przedsiębiorczość – jej pojmowanie, typy i czynniki kształtujące, „Problemy Zarządzania” 2008, nr 2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orbel" w:hAnsi="Corbel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0:50:00Z</dcterms:created>
  <dc:creator>User</dc:creator>
  <dc:description/>
  <cp:keywords/>
  <dc:language>en-US</dc:language>
  <cp:lastModifiedBy>Ania</cp:lastModifiedBy>
  <cp:lastPrinted>2017-02-15T13:41:00Z</cp:lastPrinted>
  <dcterms:modified xsi:type="dcterms:W3CDTF">2017-10-13T12:15:00Z</dcterms:modified>
  <cp:revision>6</cp:revision>
  <dc:subject/>
  <dc:title/>
</cp:coreProperties>
</file>